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8.02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20707:469 по адресу: край Ставропольский,                           г. Ставрополь, СНТ «Автотруд» уч.233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20707:469 в части сокращения расстояния до стены объекта капитального строительства                    от восточной границы до 1 м по адресу: край Ставропольский, г. Ставрополь, СНТ «Автотруд» уч.233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8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28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2-03-25T12:28:00Z</dcterms:modified>
  <cp:revision>2</cp:revision>
  <dc:subject/>
  <dc:title>Приложение 3</dc:title>
</cp:coreProperties>
</file>